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ΠΕΤΡΟΥ 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ΣΥΜΕΩΝ Πέτρος, δούλος και απόστολος  Ιησού Χριστού, τοις ισότιμον ημίν λαχούσι πίστιν εν δικαιοσύνη του Θεού ημών και σωτήρος  Ιησού Χριστού,  2 χάρις υμίν και ειρήνη πληθυνθείη εν επιγνώσει του Θεού και  Ιησού του Κυρίου ημών.</w:t>
      </w:r>
    </w:p>
    <w:p>
      <w:pPr>
        <w:pStyle w:val="Style15"/>
        <w:rPr/>
      </w:pPr>
      <w:r>
        <w:rPr>
          <w:rFonts w:eastAsia="Courier New"/>
        </w:rPr>
        <w:t xml:space="preserve"> </w:t>
      </w:r>
      <w:r>
        <w:rPr>
          <w:rFonts w:eastAsia="MS Mincho;ＭＳ 明朝"/>
        </w:rPr>
        <w:t>3  Ως πάντα ημίν της θείας δυνάμεως αυτού τά προς ζωήν και ευσέβειαν δεδωρημένης δια της επιγνώσεως του καλέσαντος ημάς δια δόξης και αρετής, 4 δι'  ών τά τίμια ημίν και μέγιστα επαγγέλματα δεδώρηται, ίνα δια τούτων γένησθε θείας κοινωνοί φύσεως αποφυγόντες της εν κόσμω εν επιθυμία φθοράς. 5 και αυτό τούτο δέ σπουδήν πάσαν παρεισενέγκαντες επιχορηγήσατε εν τη πίστει υμών την αρετήν, εν δέ τη αρετή την γνώσιν, 6 εν δέ τη γνώσει την εγκράτειαν, εν δέ τη εγκρατεία την υπομονήν, εν δέ τη υπομονή την ευσέβειαν, 7 εν δέ τη ευσεβεία την φιλαδελφίαν, εν δέ τη φιλαδελφία την αγάπην. 8 ταύτα γάρ υμίν υπάρχοντα και πλεονάζοντα ουκ αργούς ουδέ ακάρπους καθίστησιν εις την του Κυρίου ημών  Ιησού Χριστού επιγνωσιν,  9 ώ γάρ μή πάρεστι ταύτα, τυφλός εστι, μυωπάζων, λήθην λαβών του καθαρισμού των πάλαι αυτού αμαρτιών. 10 διό μάλλον, αδελφοί, σπουδάσατε βεβαίαν υμών την κλήσιν και εκλογήν ποιείσθαι,  ταύτα γάρ ποιούντες ου μή πταίσητέ ποτε. 11 ούτω γάρ πλουσίως επιχορηγηθήσεται υμίν η είσοδος εις την αιώνιον βασιλείαν του Κυρίου ημών και σωτήρος  Ιησού Χριστού.</w:t>
      </w:r>
    </w:p>
    <w:p>
      <w:pPr>
        <w:pStyle w:val="Style15"/>
        <w:rPr/>
      </w:pPr>
      <w:r>
        <w:rPr>
          <w:rFonts w:eastAsia="Courier New"/>
        </w:rPr>
        <w:t xml:space="preserve"> </w:t>
      </w:r>
      <w:r>
        <w:rPr>
          <w:rFonts w:eastAsia="MS Mincho;ＭＳ 明朝"/>
        </w:rPr>
        <w:t>12 Διό ουκ αμελήσω αεί υμάς υπομιμνήσκειν περι τούτων, καίπερ ειδότας και εστηριγμένους εν τη παρούση αληθεία. 13 δίκαιον δέ ηγούμαι, εφ’ όσον ειμί εν τούτω τω σκηνώματι, διεγείρειν υμάς εν υπομνήσει, 14 ειδώς ότι ταχινή εστιν η απόθεσις του σκηνώματός μου, καθώς και ο Κύριος ημών  Ιησούς Χριστός εδήλωσέ μοι. 15 σπουδάσω δέ και εκάστοτε έχειν υμάς μετά την εμήν έξοδον την τούτων μνήμην ποιείσθαι. 16 ου γάρ σεσοφισμένοις μύθοις εξακολουθήσαντες εγνωρίσαμεν υμίν την του Κυρίου ημών  Ιησού Χριστού δύναμιν και παρουσίαν, αλλ’ επόπται γενηθέντες της εκείνου μεγαλειότητος. 17 λαβών γάρ παρά Θεού πατρός τιμήν και δόξαν φωνής ενεχθείσης αυτώ τοιάσδε υπό της μεγαλοπρεπούς δόξης, ούτός εστιν ο υιός μου ο αγαπητός, εις όν εγώ ευδόκησα, ~ 18 και ταύτην την φωνήν ημείς ηκούσαμεν εξ ουρανού ενεχθείσαν, σύν αυτώ όντες εν τω όρει τω αγίω. 19 και έχομεν βεβαιότερον τον προφητικόν λόγον, ώ καλώς ποιείτε προσέχοντες ως λύχνω φαίνοντι εν αυχμηρώ τόπω, έως ού ημέρα διαυγάση και φωσφόρος ανατείλη εν ταις καρδίαις υμών, 20 τούτο πρώτον γινώσκοντες, ότι πάσα προφητεία γραφής ιδίας επιλύσεως ου γίνεται. 21 ου γάρ θελήματι ανθρώπου ηνέχθη ποτέ προφητεία, αλλ’ υπό Πνεύματος  Αγίου φερόμενοι ελάλησαν άγιοι Θεού άνθρωπο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ΓΕΝΟΝΤΟ δέ και ψευδοπροφήται εν τω λαώ, ως και εν υμίν έσονται ψευδοδιδάσκαλοι, οίτινες παρεισάξουσιν αιρέσεις απωλείας, και τον αγοράσαντα αυτούς δεσπότην αρνούμενοι επάγοντες εαυτοίς ταχινήν απώλειαν,  2 και πολλοί εξακολουθήσουσιν αυτών ταις ασελγείαις, δι’ ούς η οδός της αληθείας βλασφημηθήσεται,  3 και εν πλεονεξία πλαστοίς λόγοις υμάς εμπορεύσονται, οις το κρίμα έκπαλαι ουκ αργεί, και η απώλεια αυτών ου νυστάξει. 4 ει γάρ ο Θεός αγγέλων αμαρτησάντων ουκ εφείσατο, αλλά σειραίς ζόφου ταρταρώσας παρέδωκεν εις κρίσιν τηρουμένους, 5 και αρχαίου κόσμου ουκ εφείσατο, αλλά όγδοον Νώε δικαιοσύνης κήρυκα εφύλαξε, κατακλυσμόν κόσμω ασεβών επάξας, 6 και πόλεις Σοδόμων και Γομόρρας τεφρώσας καταστροφή κατέκρινεν, υπόδειγμα μελλόντων ασεβείν τεθεικώς, 7 και δίκαιον Λώτ καταπονούμενον υπό της των αθέσμων εν ασελγεία αναστροφής ερρύσατο,  ~ 8 βλέμματι γάρ και ακοή ο δίκαιος, εγκατοικών εν αυτοίς, ημέραν εξ ημέρας ψυχήν δικαίαν ανόμοις έργοις εβασάνιζεν,  ~ 9 οίδε Κύριος ευσεβείς εκ πειρασμού ρύεσθαι, αδίκους δέ εις ημέραν κρίσεως κολαζομένους τηρείν, 10 μάλιστα δέ τους οπίσω σαρκός εν επιθυμία μιασμού πορευομένους και κυριότητος καταφρονούντας. τολμηταί, αυθάδεις! δόξας ου τρέμουσι βλασφημούντες, 11 όπου άγγελοι, ισχύϊ και δυνάμει μείζονες όντες, ου φέρουσι κατ’ αυτών παρά Κυρίω βλάσφημον κρίσιν. 12 ούτοι δέ, ως άλογα ζώα φυσικά γεγεννημένα εις άλωσιν και φθοράν, εν οις αγνοούσι βλασφημούντες, εν τη φθορά αυτών καταφθαρήσονται, 13 κομιούμενοι μισθόν αδικίας, ηδονήν ηγούμενοι την εν ημέρα τρυφήν, σπίλοι και μώμοι, εντρυφώντες εν ταις απάταις αυτών, συνευωχούμενοι υμίν, 14 οφθαλμούς έχοντες μεστούς μοιχαλίδος και ακαταπαύστους αμαρτίας, δελεάζοντες ψυχάς αστηρίκτους, καρδίαν γεγυμνασμένην πλεονεξίας έχοντες, κατάρας τέκνα! 15 καταλιπόντες ευθείαν οδόν επλανήθησαν, εξακολουθήσαντες τη οδώ του Βαλαάμ του Βοσόρ, ός μισθόν αδικίας ηγάπησεν. 16 έλεγξιν δέ έσχεν ιδίας παρανομίας,  υποζύγιον άφωνον εν ανθρώπου φωνή φθεγξάμενον εκώλυσε την του προφήτου παραφρονίαν. 17 ούτοί εισι πηγαί άνυδροι, νεφέλαι υπό λαίλαπος ελαυνόμεναι, οις ο ζόφος του σκότους εις αιώνα τετήρηται. 18 υπέρογκα γάρ ματαιότητος φθεγγόμενοι δελεάζουσιν εν επιθυμίαις σαρκός ασελγείαις τους όντως αποφυγόντας τους εν πλάνη αναστρεφομένους, 19 ελευθερίαν αυτοίς επαγγελλόμενοι, αυτοί δούλοι υπάρχοντες της φθοράς,  ώ γάρ τις ήττηται, τούτω και δεδούλωται. 20 ει γάρ αποφυγόντες τά μιάσματα του κόσμου εν επιγνώσει του Κυρίου και σωτήρος  Ιησού Χριστού, τούτοις δέ πάλιν εμπλακέντες ηττώνται, γέγονεν αυτοίς τά έσχατα χείρονα των πρώτων. 21 κρείττον γάρ ήν αυτοίς μή επεγνωκέναι την οδόν της δικαιοσύνης η επιγνούσιν επιστρέψαι εκ της παραδοθείσης αυτοίς αγίας εντολής. 22 συμβέβηκε δέ αυτοίς το της αληθούς παροιμίας, κύων επιστρέψας επι το ίδιον εξέραμα, καί, ύς λουσαμένη εις κύλισμα βορβόρ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ΤΑΥΤΗΝ ήδη, αγαπητοί, δευτέραν υμίν γράφω επιστολήν, εν αις διεγείρω υμών εν υπομνήσει την ειλικρινή διάνοιαν, 2 μνησθήναι των προειρημένων ρημάτων υπό των αγίων προφητών και της των αποστόλων υμών εντολής του Κυρίου και σωτήρος, 3 τούτο πρώτον γινώσκοντες, ότι ελεύσονται επ’ εσχάτων των ημερών εμπαίκται, κατά τας ιδίας επιθυμίας αυτών πορευόμενοι 4 και λέγοντες,  πού εστιν η επαγγελία της παρουσίας αυτού? αφ’ ής γάρ οι πατέρες εκοιμήθησαν, πάντα ούτω διαμένει απ’ αρχής κτίσεως. 5 λανθάνει γάρ αυτούς τούτο θέλοντας ότι ουρανοί ήσαν έκπαλαι και γή εξ ύδατος και δι’ ύδατος συνεστώσα τω του Θεού λόγω, 6 δι’ ών ο τότε κόσμος ύδατι κατακλυσθείς απώλετο,  7 οι δέ νύν ουρανοί και η γή τω αυτού λόγω τεθησαυρισμένοι εισί πυρί τηρούμενοι εις ημέραν κρίσεως και απωλείας των ασεβών ανθρώπων. 8 |Εν δέ τούτο μή λανθανέτω υμάς, αγαπητοί, ότι μία ημέρα παρά Κυρίω ως χίλια έτη, και χίλια έτη ως ημέρα μία. 9 ου βραδύνει ο Κύριος της επαγγελίας, ώς τινες βραδυτήτα ηγούνται, αλλά μακροθυμεί εις ημάς, μή βουλόμενός τινας απολέσθαι, αλλά πάντας εις μετάνοιαν χωρήσαι. 10  Ήξει δέ η ημέρα Κυρίου ως κλέπτης εν νυκτί, εν η ουρανοί ροιζηδόν παρελεύσονται, στοιχεία δέ καυσούμενα λυθήσονται, και γή και τά εν αυτή έργα κατακαήσεται. 11 Τούτων ούν πάντων λυομένων ποταπούς δεί υπάρχειν υμάς εν αγίαις αναστροφαίς και ευσεβείαις, 12 προσδοκώντας και σπεύδοντας την παρουσίαν της του Θεού ημέρας, δι’ ήν ουρανοί πυρούμενοι λυθήσονται και στοιχεία καυσούμενα τήκεται! 13 καινούς δέ ουρανούς και γήν καινήν κατά το επάγγελμα αυτού προσδοκώμεν, εν οις δικαιοσύνη κατοικεί.</w:t>
      </w:r>
    </w:p>
    <w:p>
      <w:pPr>
        <w:pStyle w:val="Style15"/>
        <w:rPr/>
      </w:pPr>
      <w:r>
        <w:rPr>
          <w:rFonts w:eastAsia="Courier New"/>
        </w:rPr>
        <w:t xml:space="preserve"> </w:t>
      </w:r>
      <w:r>
        <w:rPr>
          <w:rFonts w:eastAsia="MS Mincho;ＭＳ 明朝"/>
        </w:rPr>
        <w:t>14 Διό, αγαπητοί, ταύτα προσδοκώντες σπουδάσατε άσπιλοι και αμώμητοι αυτώ ευρεθήναι εν ειρήνη, 15 και την του Κυρίου ημών μακροθυμίαν σωτηρίαν ηγείσθε, καθώς και ο αγαπητός ημών αδελφός Παύλος κατά την αυτώ δοθείσαν σοφίαν έγραψεν υμίν, 16 ως και εν πάσαις ταις επιστολαίς λαλών εν αυταίς περι τούτων, εν οις εστι δυσνόητά τινα, ά οι αμαθείς και αστήρικτοι στρεβλούσιν ως και τας λοιπάς γραφάς προς την ιδίαν αυτών απώλειαν.</w:t>
      </w:r>
    </w:p>
    <w:p>
      <w:pPr>
        <w:pStyle w:val="Style15"/>
        <w:rPr/>
      </w:pPr>
      <w:r>
        <w:rPr>
          <w:rFonts w:eastAsia="Courier New"/>
        </w:rPr>
        <w:t xml:space="preserve"> </w:t>
      </w:r>
      <w:r>
        <w:rPr>
          <w:rFonts w:eastAsia="MS Mincho;ＭＳ 明朝"/>
        </w:rPr>
        <w:t>17  Υμείς ούν, αγαπητοί, προγινώσκοντες φυλάσσεσθε, ίνα μή τη των αθέσμων πλάνη συναπαχθέντες εκπέσητε του ιδίου στηριγμού, 18 αυξάνετε δέ εν χάριτι και γνώσει του Κυρίου ημών και σωτήρος  Ιησού Χριστού. αυτώ η δόξα και νύν και εις ημέραν αιώνος,  αμ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9:43:00Z</dcterms:created>
  <dc:creator>user</dc:creator>
  <dc:description/>
  <dc:language>en-US</dc:language>
  <cp:lastModifiedBy>user</cp:lastModifiedBy>
  <dcterms:modified xsi:type="dcterms:W3CDTF">2003-06-29T19:44:00Z</dcterms:modified>
  <cp:revision>1</cp:revision>
  <dc:subject/>
  <dc:title>ΠΕΤΡΟΥ Β</dc:title>
</cp:coreProperties>
</file>